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hin-Cooper</w:t>
        <w:tab/>
        <w:tab/>
        <w:tab/>
        <w:tab/>
        <w:tab/>
        <w:tab/>
        <w:tab/>
        <w:t>Name______________________</w:t>
      </w:r>
    </w:p>
    <w:p>
      <w:pPr>
        <w:pStyle w:val="Normal"/>
        <w:jc w:val="center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Russia and the Western Republics/ The Struggle for Economic Reform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(p. 360 – 367, p. 388 - 393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p. 360 - 367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ngol invaders took over Russia.  However, who defeated the Mongols and began to expand the Russian empire in the 1500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uring World War I, what ended the rule of czars, or emperors, in Russia?  Who took control of the government and what was the political/economic system us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o took over leadership by the time of World War II.  What was this leader like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 your own words, what is the Cold War abou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o is the leader known as giving more freedom to the people and ultimately ending the Soviet Union?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philosopher inspired the Soviets to create a command economy?  What was this philosopher’s vis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a command economy?  How did the Soviets take over agriculture and what happened to the Soviet peopl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ook at the propaganda posters on p. 366.  How do you think these posters influenced Russians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happened to those who disobeyed the Soviet system or tried to change i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pinion Question- Who should have been responsible for what happened to the people?  Explain your answer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. 388 - 390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steps did Russia take in the 1990s to move toward a capitalist economic system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cribe privatization in your own word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has the growth of organized crime slowed economic reform in Russia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are criminal organizations called in this area of the worl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. 392 - 393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were concerns of world leaders about nuclear weapons when the Soviet Union broke apar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fears did world leaders have about the region’s nuclear reacto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do Russian leaders want to import, store, and treat the world’s nuclear waste?</w:t>
      </w:r>
    </w:p>
    <w:sectPr>
      <w:type w:val="nextPage"/>
      <w:pgSz w:w="12240" w:h="15840"/>
      <w:pgMar w:left="1260" w:right="108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0:47:00Z</dcterms:created>
  <dc:creator>Buffalo Grove High School</dc:creator>
  <dc:description/>
  <cp:keywords/>
  <dc:language>en-US</dc:language>
  <cp:lastModifiedBy>Buffalo Grove High School</cp:lastModifiedBy>
  <dcterms:modified xsi:type="dcterms:W3CDTF">2008-01-05T21:01:00Z</dcterms:modified>
  <cp:revision>2</cp:revision>
  <dc:subject/>
  <dc:title>Shin-Cooper</dc:title>
</cp:coreProperties>
</file>